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1237643744"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420627259"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591906445"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